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 E&amp;M – Current and Resist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he density of protons in a solar wind is 8.7 protons per cubic cm and their speed is 470km/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current density of these proton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these protons were to strike Earth (r = 6.38E6m), what would be the total current this planet would recei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Assume the current generated from a car battery is 300A (to get it started).  If the electrons travel through a copper wire with cross sectional area of 0.2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nd length of 0.85cm.  How long does it take the electrons to get from the car battery to the starter?  (assume the density of electrons in copper to be 8.47E28/ m</w:t>
      </w:r>
      <w:r>
        <w:rPr>
          <w:sz w:val="24"/>
          <w:vertAlign w:val="superscript"/>
        </w:rPr>
        <w:t>3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An iron cable has length 1.7 cm and diameter of 2 mm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Determine the resistance of the cable (p=10.6E-8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m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conductivity of the c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The resistance of a car speaker is 4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  The current flowing through the speaker is 30 amp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ow much power is output by the speaker?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If the speaker is replaced by a new speaker of 1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what is the new power output (assuming you up the voltage to maintain the same current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What is the power output of an electric frying pan that draws 15 amps and has a resistance of 8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If the resistance of your body were approximately 120,0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ow much current would run through your body if you were to touch both ends of a car battery (12V) at the same time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ssume you have just gotten out of the pool, lowering your resistance to a mere 150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now how much current would run through your bod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A wire with length 2.6 m and diameter of  1.3 mm carries 5.1 amps of current.  The wire dissipates heat at a rate of 78 mW.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the resistivity of the wire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the conductivity of the wi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33:00Z</dcterms:created>
  <dc:creator>CBSD</dc:creator>
  <dc:description/>
  <dc:language>en-US</dc:language>
  <cp:lastModifiedBy>MCAMPION</cp:lastModifiedBy>
  <cp:lastPrinted>2000-03-08T04:40:00Z</cp:lastPrinted>
  <dcterms:modified xsi:type="dcterms:W3CDTF">2008-03-07T14:35:00Z</dcterms:modified>
  <cp:revision>4</cp:revision>
  <dc:subject/>
  <dc:title>AP E&amp;M – Unit 3 Worksheet 4</dc:title>
</cp:coreProperties>
</file>